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1701" w:right="1701" w:hanging="0"/>
        <w:rPr/>
      </w:pPr>
      <w:r>
        <w:rPr/>
        <w:t>Mögliche Klassenstrukturen TStap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65405</wp:posOffset>
                </wp:positionV>
                <wp:extent cx="2209800" cy="2117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117160"/>
                          <a:chOff x="0" y="0"/>
                          <a:chExt cx="2209680" cy="2117160"/>
                        </a:xfrm>
                      </wpg:grpSpPr>
                      <wpg:grpSp>
                        <wpg:cNvGrpSpPr/>
                        <wpg:grpSpPr>
                          <a:xfrm>
                            <a:off x="931680" y="293400"/>
                            <a:ext cx="380880" cy="70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5880"/>
                              <a:ext cx="38088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920" y="0"/>
                                <a:ext cx="19296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"/>
                                <a:ext cx="19296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19656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2880" y="0"/>
                              <a:ext cx="0" cy="23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433800"/>
                              <a:ext cx="0" cy="26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" y="0"/>
                            <a:ext cx="21963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TLin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0000"/>
                            <a:ext cx="2203920" cy="11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11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TStap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Push (Neu: TObjec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Po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Top: TObj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IsEmpty :Bool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" y="348480"/>
                              <a:ext cx="21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96640"/>
                              <a:ext cx="21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5.15pt;width:174pt;height:166.7pt" coordorigin="-69,103" coordsize="3480,3334">
                <v:group id="shape_0" style="position:absolute;left:1398;top:565;width:600;height:1106">
                  <v:group id="shape_0" style="position:absolute;left:1398;top:952;width:600;height:311">
                    <v:rect id="shape_0" coordsize="10800,10800" path="l0,21600xee" stroked="t" o:allowincell="f" style="position:absolute;left:1694;top:952;width:303;height:30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1398;top:954;width:303;height:309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1400,1262" to="1997,12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86,565" to="1686,92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99,1248" to="1699,16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8;top:103;width:345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TLinLi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69;top:1662;width:3470;height:1775">
                  <v:shape id="shape_0" fillcolor="white" stroked="t" o:allowincell="f" style="position:absolute;left:-69;top:1662;width:3457;height:1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TStap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Push (Neu: TObject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Po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Top: TObjec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IsEmpty :Bool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57,2211" to="3401,2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4,2129" to="3394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2970</wp:posOffset>
                </wp:positionH>
                <wp:positionV relativeFrom="paragraph">
                  <wp:posOffset>2107565</wp:posOffset>
                </wp:positionV>
                <wp:extent cx="129730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165.95pt" to="273.2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4175</wp:posOffset>
                </wp:positionH>
                <wp:positionV relativeFrom="paragraph">
                  <wp:posOffset>2121535</wp:posOffset>
                </wp:positionV>
                <wp:extent cx="563245" cy="217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ieb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7.1pt;mso-wrap-distance-left:9.05pt;mso-wrap-distance-right:9.05pt;mso-wrap-distance-top:0pt;mso-wrap-distance-bottom:0pt;margin-top:167.05pt;mso-position-vertical-relative:text;margin-left:23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lieb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7005</wp:posOffset>
                </wp:positionH>
                <wp:positionV relativeFrom="paragraph">
                  <wp:posOffset>167005</wp:posOffset>
                </wp:positionV>
                <wp:extent cx="2755900" cy="1130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</w:rPr>
                              <w:t>Problem:</w:t>
                            </w:r>
                            <w:r>
                              <w:rPr/>
                              <w:t xml:space="preserve"> TStapel erbt </w:t>
                            </w:r>
                            <w:r>
                              <w:rPr>
                                <w:u w:val="single"/>
                              </w:rPr>
                              <w:t>alle</w:t>
                            </w:r>
                            <w:r>
                              <w:rPr/>
                              <w:t xml:space="preserve"> Methoden der Klasse TLinList.  Gefahr der falschen Verwendung dieser Methoden, die eigentlich nicht zu einem Stapel gehö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89pt;mso-wrap-distance-left:9.05pt;mso-wrap-distance-right:9.05pt;mso-wrap-distance-top:0pt;mso-wrap-distance-bottom:0pt;margin-top:13.15pt;mso-position-vertical-relative:text;margin-left:2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</w:rPr>
                        <w:t>Problem:</w:t>
                      </w:r>
                      <w:r>
                        <w:rPr/>
                        <w:t xml:space="preserve"> TStapel erbt </w:t>
                      </w:r>
                      <w:r>
                        <w:rPr>
                          <w:u w:val="single"/>
                        </w:rPr>
                        <w:t>alle</w:t>
                      </w:r>
                      <w:r>
                        <w:rPr/>
                        <w:t xml:space="preserve"> Methoden der Klasse TLinList.  Gefahr der falschen Verwendung dieser Methoden, die eigentlich nicht zu einem Stapel gehö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2481580</wp:posOffset>
                </wp:positionV>
                <wp:extent cx="2209800" cy="21170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117160"/>
                          <a:chOff x="0" y="0"/>
                          <a:chExt cx="2209680" cy="2117160"/>
                        </a:xfrm>
                      </wpg:grpSpPr>
                      <wpg:grpSp>
                        <wpg:cNvGrpSpPr/>
                        <wpg:grpSpPr>
                          <a:xfrm>
                            <a:off x="931680" y="293400"/>
                            <a:ext cx="380880" cy="70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5880"/>
                              <a:ext cx="38088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920" y="0"/>
                                <a:ext cx="19296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"/>
                                <a:ext cx="19296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196560"/>
                                <a:ext cx="379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2880" y="0"/>
                              <a:ext cx="0" cy="23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433800"/>
                              <a:ext cx="0" cy="26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" y="0"/>
                            <a:ext cx="21963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TObj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0000"/>
                            <a:ext cx="2203920" cy="11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11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TStap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Push (Neu: TObjec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Po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Top: TObj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IsEmpty :Bool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" y="348480"/>
                              <a:ext cx="21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96640"/>
                              <a:ext cx="21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195.4pt;width:174pt;height:166.7pt" coordorigin="50,3908" coordsize="3480,3334">
                <v:group id="shape_0" style="position:absolute;left:1517;top:4370;width:600;height:1105">
                  <v:group id="shape_0" style="position:absolute;left:1517;top:4757;width:600;height:312">
                    <v:rect id="shape_0" coordsize="10800,10800" path="l0,21600xee" stroked="t" o:allowincell="f" style="position:absolute;left:1813;top:4757;width:303;height:30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1517;top:4759;width:303;height:309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1519,5067" to="2116,50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805,4370" to="1805,4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18,5053" to="1818,54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1;top:3908;width:345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TObj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0;top:5467;width:3470;height:1775">
                  <v:shape id="shape_0" fillcolor="white" stroked="t" o:allowincell="f" style="position:absolute;left:50;top:5467;width:3457;height:1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TStap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Push (Neu: TObject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Po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Top: TObjec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IsEmpty :Bool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,6016" to="3520,6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,5934" to="3513,5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5425</wp:posOffset>
                </wp:positionH>
                <wp:positionV relativeFrom="paragraph">
                  <wp:posOffset>4436110</wp:posOffset>
                </wp:positionV>
                <wp:extent cx="8718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349.3pt" to="386.35pt,3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6640</wp:posOffset>
                </wp:positionH>
                <wp:positionV relativeFrom="paragraph">
                  <wp:posOffset>5796915</wp:posOffset>
                </wp:positionV>
                <wp:extent cx="381000" cy="702310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702360"/>
                          <a:chOff x="0" y="0"/>
                          <a:chExt cx="380880" cy="702360"/>
                        </a:xfrm>
                      </wpg:grpSpPr>
                      <wpg:grpSp>
                        <wpg:cNvGrpSpPr/>
                        <wpg:grpSpPr>
                          <a:xfrm>
                            <a:off x="0" y="245880"/>
                            <a:ext cx="3808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87920" y="0"/>
                              <a:ext cx="192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"/>
                              <a:ext cx="192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6560"/>
                              <a:ext cx="37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2880" y="0"/>
                            <a:ext cx="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433800"/>
                            <a:ext cx="0" cy="26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456.45pt;width:30pt;height:55.3pt" coordorigin="1664,9129" coordsize="600,1106">
                <v:group id="shape_0" style="position:absolute;left:1664;top:9516;width:600;height:311">
                  <v:rect id="shape_0" coordsize="10800,10800" path="l0,21600xee" stroked="t" o:allowincell="f" style="position:absolute;left:1960;top:9516;width:303;height:30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1664;top:9518;width:303;height:309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1666,9826" to="2263,98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952,9129" to="1952,94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65,9812" to="1965,102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715</wp:posOffset>
                </wp:positionH>
                <wp:positionV relativeFrom="paragraph">
                  <wp:posOffset>7027545</wp:posOffset>
                </wp:positionV>
                <wp:extent cx="21964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553.35pt" to="183.35pt,5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270</wp:posOffset>
                </wp:positionH>
                <wp:positionV relativeFrom="paragraph">
                  <wp:posOffset>6790055</wp:posOffset>
                </wp:positionV>
                <wp:extent cx="219646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534.65pt" to="183pt,5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2510</wp:posOffset>
                </wp:positionH>
                <wp:positionV relativeFrom="paragraph">
                  <wp:posOffset>7640955</wp:posOffset>
                </wp:positionV>
                <wp:extent cx="7651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601.65pt" to="241.5pt,60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1605</wp:posOffset>
                </wp:positionH>
                <wp:positionV relativeFrom="paragraph">
                  <wp:posOffset>7457440</wp:posOffset>
                </wp:positionV>
                <wp:extent cx="977900" cy="350520"/>
                <wp:effectExtent l="635" t="10160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350640"/>
                          <a:chOff x="0" y="0"/>
                          <a:chExt cx="977760" cy="350640"/>
                        </a:xfrm>
                      </wpg:grpSpPr>
                      <wpg:grpSp>
                        <wpg:cNvGrpSpPr/>
                        <wpg:grpSpPr>
                          <a:xfrm>
                            <a:off x="359280" y="0"/>
                            <a:ext cx="275760" cy="3506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50400" y="-48240"/>
                              <a:ext cx="17712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240" y="125280"/>
                              <a:ext cx="17712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920" y="182160"/>
                            <a:ext cx="32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37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5pt;margin-top:583.35pt;width:76.95pt;height:35.25pt" coordorigin="6223,11667" coordsize="1539,705">
                <v:group id="shape_0" style="position:absolute;left:6792;top:11667;width:354;height:705">
                  <v:rect id="shape_0" coordsize="10800,10800" path="l0,21600xee" stroked="t" o:allowincell="f" style="position:absolute;left:6868;top:11668;width:278;height:430;flip:x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6865;top:11941;width:278;height:430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6792,11744" to="6792,1229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56,12031" to="7762,120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23,12019" to="6810,12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80745</wp:posOffset>
                </wp:positionH>
                <wp:positionV relativeFrom="paragraph">
                  <wp:posOffset>1986915</wp:posOffset>
                </wp:positionV>
                <wp:extent cx="75438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156.45pt" to="524.6pt,15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37895</wp:posOffset>
                </wp:positionH>
                <wp:positionV relativeFrom="paragraph">
                  <wp:posOffset>5168265</wp:posOffset>
                </wp:positionV>
                <wp:extent cx="75438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5pt,406.95pt" to="520.1pt,40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4405</wp:posOffset>
                </wp:positionH>
                <wp:positionV relativeFrom="paragraph">
                  <wp:posOffset>4427855</wp:posOffset>
                </wp:positionV>
                <wp:extent cx="901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348.65pt" to="246.1pt,3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4605</wp:posOffset>
                </wp:positionH>
                <wp:positionV relativeFrom="paragraph">
                  <wp:posOffset>7107555</wp:posOffset>
                </wp:positionV>
                <wp:extent cx="0" cy="368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559.65pt" to="301.15pt,5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4605</wp:posOffset>
                </wp:positionH>
                <wp:positionV relativeFrom="paragraph">
                  <wp:posOffset>7107555</wp:posOffset>
                </wp:positionV>
                <wp:extent cx="177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559.65pt" to="315.1pt,5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1243330</wp:posOffset>
                </wp:positionV>
                <wp:extent cx="1019175" cy="2857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2.5pt;mso-wrap-distance-left:9.05pt;mso-wrap-distance-right:9.05pt;mso-wrap-distance-top:0pt;mso-wrap-distance-bottom:0pt;margin-top:97.9pt;mso-position-vertical-relative:text;margin-left:2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0390</wp:posOffset>
                </wp:positionH>
                <wp:positionV relativeFrom="paragraph">
                  <wp:posOffset>4284980</wp:posOffset>
                </wp:positionV>
                <wp:extent cx="908685" cy="2933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Lin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3.1pt;mso-wrap-distance-left:9.05pt;mso-wrap-distance-right:9.05pt;mso-wrap-distance-top:0pt;mso-wrap-distance-bottom:0pt;margin-top:337.4pt;mso-position-vertical-relative:text;margin-left:245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Lin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6965</wp:posOffset>
                </wp:positionH>
                <wp:positionV relativeFrom="paragraph">
                  <wp:posOffset>4272280</wp:posOffset>
                </wp:positionV>
                <wp:extent cx="1019175" cy="2857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2.5pt;mso-wrap-distance-left:9.05pt;mso-wrap-distance-right:9.05pt;mso-wrap-distance-top:0pt;mso-wrap-distance-bottom:0pt;margin-top:336.4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9915</wp:posOffset>
                </wp:positionH>
                <wp:positionV relativeFrom="paragraph">
                  <wp:posOffset>4495165</wp:posOffset>
                </wp:positionV>
                <wp:extent cx="510540" cy="20764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ieb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6.35pt;mso-wrap-distance-left:9.05pt;mso-wrap-distance-right:9.05pt;mso-wrap-distance-top:0pt;mso-wrap-distance-bottom:0pt;margin-top:353.95pt;mso-position-vertical-relative:text;margin-left:34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lieb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4815</wp:posOffset>
                </wp:positionH>
                <wp:positionV relativeFrom="paragraph">
                  <wp:posOffset>4446270</wp:posOffset>
                </wp:positionV>
                <wp:extent cx="106045" cy="2171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7.1pt;mso-wrap-distance-left:9.05pt;mso-wrap-distance-right:9.05pt;mso-wrap-distance-top:0pt;mso-wrap-distance-bottom:0pt;margin-top:350.1pt;mso-position-vertical-relative:text;margin-left:23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350</wp:posOffset>
                </wp:positionH>
                <wp:positionV relativeFrom="paragraph">
                  <wp:posOffset>7479665</wp:posOffset>
                </wp:positionV>
                <wp:extent cx="908685" cy="2933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List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3.1pt;mso-wrap-distance-left:9.05pt;mso-wrap-distance-right:9.05pt;mso-wrap-distance-top:0pt;mso-wrap-distance-bottom:0pt;margin-top:588.95pt;mso-position-vertical-relative:text;margin-left:2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List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460</wp:posOffset>
                </wp:positionH>
                <wp:positionV relativeFrom="paragraph">
                  <wp:posOffset>5508625</wp:posOffset>
                </wp:positionV>
                <wp:extent cx="2205355" cy="2933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23.1pt;mso-wrap-distance-left:9.05pt;mso-wrap-distance-right:9.05pt;mso-wrap-distance-top:0pt;mso-wrap-distance-bottom:0pt;margin-top:433.7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6489700</wp:posOffset>
                </wp:positionV>
                <wp:extent cx="2204720" cy="13112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Stap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mmy: TListNode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Push (Neu: TObjec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: TObj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Empty :Boo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pt;height:103.25pt;mso-wrap-distance-left:9.05pt;mso-wrap-distance-right:9.05pt;mso-wrap-distance-top:0pt;mso-wrap-distance-bottom:0pt;margin-top:511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Stap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mmy: TListNode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Push (Neu: TObjec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: TObj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sEmpty :Boo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4425</wp:posOffset>
                </wp:positionH>
                <wp:positionV relativeFrom="paragraph">
                  <wp:posOffset>7486650</wp:posOffset>
                </wp:positionV>
                <wp:extent cx="1019175" cy="2857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2.5pt;mso-wrap-distance-left:9.05pt;mso-wrap-distance-right:9.05pt;mso-wrap-distance-top:0pt;mso-wrap-distance-bottom:0pt;margin-top:589.5pt;mso-position-vertical-relative:text;margin-left:3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0705</wp:posOffset>
                </wp:positionH>
                <wp:positionV relativeFrom="paragraph">
                  <wp:posOffset>2513965</wp:posOffset>
                </wp:positionV>
                <wp:extent cx="2705100" cy="12827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8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 Stapel besitzt hier eine Liste (im private-Teil). Die Listenmethoden sind damit dem Zugriff von außen entzogen. (Information hiding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 Stapel kann nur  mit den erlaubten Stapelmethoden bearbeitet wer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01pt;mso-wrap-distance-left:9.05pt;mso-wrap-distance-right:9.05pt;mso-wrap-distance-top:0pt;mso-wrap-distance-bottom:0pt;margin-top:197.95pt;mso-position-vertical-relative:text;margin-left:2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n Stapel besitzt hier eine Liste (im private-Teil). Die Listenmethoden sind damit dem Zugriff von außen entzogen. (Information hiding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 Stapel kann nur  mit den erlaubten Stapelmethoden bearbeitet we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0840</wp:posOffset>
                </wp:positionH>
                <wp:positionV relativeFrom="paragraph">
                  <wp:posOffset>5488940</wp:posOffset>
                </wp:positionV>
                <wp:extent cx="2705100" cy="13843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38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Ähnlich der hierüber stehenden Implementierung: </w:t>
                            </w:r>
                            <w:r>
                              <w:rPr/>
                              <w:t xml:space="preserve">Ein Stapel besitzt hier einen ListenKnoten und damit im Endeffekt eine Lis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ch hier kann ein Stapel nur noch mit den erlaubten Stapelmethoden bearbeitet wer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09pt;mso-wrap-distance-left:9.05pt;mso-wrap-distance-right:9.05pt;mso-wrap-distance-top:0pt;mso-wrap-distance-bottom:0pt;margin-top:432.2pt;mso-position-vertical-relative:text;margin-left:2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Ähnlich der hierüber stehenden Implementierung: </w:t>
                      </w:r>
                      <w:r>
                        <w:rPr/>
                        <w:t xml:space="preserve">Ein Stapel besitzt hier einen ListenKnoten und damit im Endeffekt eine Lis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ch hier kann ein Stapel nur noch mit den erlaubten Stapelmethoden bearbeitet we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4150</wp:posOffset>
                </wp:positionH>
                <wp:positionV relativeFrom="paragraph">
                  <wp:posOffset>6958965</wp:posOffset>
                </wp:positionV>
                <wp:extent cx="908685" cy="29337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List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3.1pt;mso-wrap-distance-left:9.05pt;mso-wrap-distance-right:9.05pt;mso-wrap-distance-top:0pt;mso-wrap-distance-bottom:0pt;margin-top:547.95pt;mso-position-vertical-relative:text;margin-left:3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List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22:20:00Z</dcterms:created>
  <dc:creator>Kubitz</dc:creator>
  <dc:description/>
  <dc:language>en-US</dc:language>
  <cp:lastModifiedBy>Georg Kubitz</cp:lastModifiedBy>
  <cp:lastPrinted>2001-02-05T23:52:00Z</cp:lastPrinted>
  <dcterms:modified xsi:type="dcterms:W3CDTF">2001-02-09T22:06:00Z</dcterms:modified>
  <cp:revision>7</cp:revision>
  <dc:subject/>
  <dc:title>Klassenstruktur Vokabeln 2</dc:title>
</cp:coreProperties>
</file>